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Élet a paszulylevél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Rendezői forgatókönyv</w:t>
      </w:r>
      <w:r>
        <w:rPr/>
        <w:t xml:space="preserve"> – vázlat a 2006. február 11-i előadáshoz 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(A Révai Miklós Gimnázium „</w:t>
      </w:r>
      <w:r>
        <w:rPr>
          <w:b/>
          <w:i/>
        </w:rPr>
        <w:t>SOKNEVŰ</w:t>
      </w:r>
      <w:r>
        <w:rPr/>
        <w:t>” színkörének improvizációs ötletei alapján…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>
          <w:b/>
        </w:rPr>
        <w:t>Cselekményvázlat</w:t>
      </w:r>
      <w:r>
        <w:rPr/>
        <w:t xml:space="preserve">: 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Túlélőversenyt szervezett valamelyik kereskedelmi televíziós csatorna műsorkészítés céljából. Néhány túlélő egy lakatlan szigeten próbál megfelelni a műsorvezető és a felvétel elvárásainak. Már csak négyen vannak, nagyon szomjasak és éhesek. A központtal napok óta megszakadt minden kapcsolat. Egyik társuk meghal. A műsorvezető ezt is műsorkészítésre használja ki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A híres mesebeli Kiskondás, miután megölte a sárkányt, hét királylánnyal együtt az égigérő paszuly egyik levelén rekedt. Se föl, se le. Itt három nap egy esztendő, ezért már 600 éve próbálja megtalálni a visszavezető utat. A királylányoktól rendszeresen menekül, mert szerelmükkel és különleges főztjeikkel üldözik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A „SZÖRVÁJVÖR”-csapat és a paszulylevél lakói véletlenül találkoznak a paszulylevélen. (Szörvájvör Tibi átmászik egy titokzatos alagúton.) Már együtt keresik a kivezető utat…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****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Szereplők: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>
          <w:i/>
        </w:rPr>
        <w:t>TÁRGYAK-emberből: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ÁGY (több ember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FÜRDŐKÖPENY (egy lány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ZUHANYOZÓ (egy lány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VÍZCSAP-FOGMOSÓ-TÜKÖR („SZILÁRD” játssza!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TÖRÜLKÖZŐ (egy lány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MIKROHULLÁMÚ SÜTŐ (valaki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AJTÓ (valakik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REJTETT KAMERÁK  (valakik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REJTETT MIKROFONOK (valakik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>
          <w:i/>
        </w:rPr>
        <w:t>ÁLLATOK: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  <w:t>(Kérdés, hogy kellenek-e?)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  <w:t>Madárhangok… Az erdő hangjai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KUTYA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DISZNÓK, MALACOK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  <w:t>EGYÉB LÉNYEK: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A megölt SÁRKÁNY SZELLEME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  <w:t>EMBEREK: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>
          <w:color w:val="C0C0C0"/>
        </w:rPr>
      </w:pPr>
      <w:r>
        <w:rPr/>
        <w:t xml:space="preserve">A) </w:t>
      </w:r>
      <w:r>
        <w:rPr>
          <w:color w:val="C0C0C0"/>
        </w:rPr>
        <w:t xml:space="preserve">A „SOKNEVŰ” kísértet-árny (A MESÉLŐ) – BENEDEK ELEK, VARRÓ DÁNIEL, STOLL BUCI.  </w:t>
      </w:r>
    </w:p>
    <w:p>
      <w:pPr>
        <w:pStyle w:val="Normal"/>
        <w:tabs>
          <w:tab w:val="clear" w:pos="708"/>
          <w:tab w:val="left" w:pos="448" w:leader="none"/>
        </w:tabs>
        <w:rPr>
          <w:color w:val="C0C0C0"/>
        </w:rPr>
      </w:pPr>
      <w:r>
        <w:rPr>
          <w:color w:val="C0C0C0"/>
        </w:rPr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B) 6 (hat darab) – a SÁRKÁNY által rabolt, a paszulylevélen „maradt” – KIRÁLYLÁNY. (Megélt éveik száma: </w:t>
      </w:r>
      <w:r>
        <w:rPr>
          <w:b/>
        </w:rPr>
        <w:t>Naiv Bogyó</w:t>
      </w:r>
      <w:r>
        <w:rPr/>
        <w:t xml:space="preserve">:12 – </w:t>
      </w:r>
      <w:r>
        <w:rPr>
          <w:b/>
        </w:rPr>
        <w:t>Dörti Densz</w:t>
      </w:r>
      <w:r>
        <w:rPr/>
        <w:t xml:space="preserve">: 17- </w:t>
      </w:r>
      <w:r>
        <w:rPr>
          <w:b/>
        </w:rPr>
        <w:t>Balet Tosz</w:t>
      </w:r>
      <w:r>
        <w:rPr/>
        <w:t xml:space="preserve">: 18 – </w:t>
      </w:r>
      <w:r>
        <w:rPr>
          <w:b/>
        </w:rPr>
        <w:t>Ma Ri</w:t>
      </w:r>
      <w:r>
        <w:rPr/>
        <w:t xml:space="preserve">: 19 – </w:t>
      </w:r>
      <w:r>
        <w:rPr>
          <w:b/>
        </w:rPr>
        <w:t>Mega</w:t>
      </w:r>
      <w:r>
        <w:rPr/>
        <w:t xml:space="preserve"> </w:t>
      </w:r>
      <w:r>
        <w:rPr>
          <w:b/>
        </w:rPr>
        <w:t>Másik</w:t>
      </w:r>
      <w:r>
        <w:rPr/>
        <w:t xml:space="preserve"> 20 – </w:t>
      </w:r>
      <w:r>
        <w:rPr>
          <w:b/>
        </w:rPr>
        <w:t>Teper</w:t>
      </w:r>
      <w:r>
        <w:rPr/>
        <w:t xml:space="preserve"> </w:t>
      </w:r>
      <w:r>
        <w:rPr>
          <w:b/>
        </w:rPr>
        <w:t>Tő</w:t>
      </w:r>
      <w:r>
        <w:rPr/>
        <w:t>: 71.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C) A másik világba évek óta visszautat kereső, sárkányölő, okos, küzdeni mindig képes, de illúzióvesztett, a királylányoknak kiszolgáltatott </w:t>
      </w:r>
      <w:r>
        <w:rPr>
          <w:b/>
        </w:rPr>
        <w:t>KISKONDÁS</w:t>
      </w:r>
      <w:r>
        <w:rPr/>
        <w:t>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D) SZÖRVAJVÖR TIBI és három társa, SZILÁRD, LUCKY, LÜSZI. (LUCKY elpusztul, a tengerbe dobják. „LUCKI” bábu!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E) SZÖRVAJVÖR TIBI által álmodott „otthoni” CSAJ. (Lengén öltözött…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F) MŰSORVEZETŐ és a „CSUBI”, a MŰSZAKI EMBER („aki mindenhez ért”)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G) SZÖRVÁJVÖR SZILÁRD (fiú), SZÖRVÁJVÖR LUCKY (fiú – bábu!), SZÖRVÁJVÖR LÜSZI („sportos”, a cél érdekében sok mindenre képes lány).</w:t>
      </w:r>
    </w:p>
    <w:p>
      <w:pPr>
        <w:pStyle w:val="Normal"/>
        <w:tabs>
          <w:tab w:val="clear" w:pos="708"/>
          <w:tab w:val="left" w:pos="4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>
          <w:b/>
        </w:rPr>
        <w:t>JELENETEK</w:t>
      </w:r>
      <w:r>
        <w:rPr/>
        <w:t xml:space="preserve"> (kanavász):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1. „</w:t>
      </w:r>
      <w:r>
        <w:rPr>
          <w:b/>
        </w:rPr>
        <w:t>Szörvájvörösök”</w:t>
      </w:r>
      <w:r>
        <w:rPr/>
        <w:t xml:space="preserve"> esti „programja” a lakatlan szigeten, az erdőben egy tisztáson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2. Az éhes, szomjas és kimerült </w:t>
      </w:r>
      <w:r>
        <w:rPr>
          <w:b/>
        </w:rPr>
        <w:t>SZÖRVÁJVÖR TIBI</w:t>
      </w:r>
      <w:r>
        <w:rPr/>
        <w:t xml:space="preserve"> összkomfortos kényelemről és az „OTTHONI </w:t>
      </w:r>
      <w:r>
        <w:rPr>
          <w:b/>
        </w:rPr>
        <w:t>CSAJ</w:t>
      </w:r>
      <w:r>
        <w:rPr/>
        <w:t xml:space="preserve">” – ról álmodik egy általa nem ismert, bemikrofonozott, bekamerázott, lakatlan szigeten. Álmában </w:t>
      </w:r>
      <w:r>
        <w:rPr>
          <w:i/>
        </w:rPr>
        <w:t xml:space="preserve">wc-re megy, zuhanyozik, törölközik, kivesz egy poharat a konyhaszekrényből, valamit a hűtőből, tölt a pohárba, mikróba teszi, majd kiveszi, iszik, fogat mos, </w:t>
      </w:r>
      <w:r>
        <w:rPr/>
        <w:t xml:space="preserve">végül egy lány jelenik meg neki lenge ruhában… </w:t>
      </w:r>
    </w:p>
    <w:p>
      <w:pPr>
        <w:pStyle w:val="Normal"/>
        <w:tabs>
          <w:tab w:val="clear" w:pos="708"/>
          <w:tab w:val="left" w:pos="44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3. Ébredéskor társaival együtt megpróbálja újraéleszteni egyik „kikészült” társukat 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(</w:t>
      </w:r>
      <w:r>
        <w:rPr>
          <w:b/>
        </w:rPr>
        <w:t>LUCKY</w:t>
      </w:r>
      <w:r>
        <w:rPr/>
        <w:t xml:space="preserve">-t). Az újraélesztés kudarcot vall. A „központot” nem sikerül elérni (nincs térerő, „valami történhetett otthon, vagy a világban!”); a fertőzés elkerülése érdekében társukat a tengerbe dobják. A tévés </w:t>
      </w:r>
      <w:r>
        <w:rPr>
          <w:b/>
        </w:rPr>
        <w:t>Műsorvezető</w:t>
      </w:r>
      <w:r>
        <w:rPr/>
        <w:t xml:space="preserve"> sikoltozva örül, hogy nőni fog a műsor nézettsége ettől a jelenettől. (A többször megszólított MŰSZAKI EMBER (</w:t>
      </w:r>
      <w:r>
        <w:rPr>
          <w:b/>
        </w:rPr>
        <w:t>Csubi</w:t>
      </w:r>
      <w:r>
        <w:rPr/>
        <w:t>) nem látszik!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4. </w:t>
      </w:r>
      <w:r>
        <w:rPr>
          <w:b/>
        </w:rPr>
        <w:t>KISKONDÁS</w:t>
      </w:r>
      <w:r>
        <w:rPr/>
        <w:t>-monológ 1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5. </w:t>
      </w:r>
      <w:r>
        <w:rPr>
          <w:b/>
        </w:rPr>
        <w:t>KIRÁLYLÁNYOK</w:t>
      </w:r>
      <w:r>
        <w:rPr/>
        <w:t xml:space="preserve"> vetélkedései1. („Az öldöklő kiskabát”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>
          <w:b/>
        </w:rPr>
        <w:t xml:space="preserve">    </w:t>
      </w:r>
      <w:r>
        <w:rPr>
          <w:b/>
        </w:rPr>
        <w:t>KIRÁLYLÁNYOK</w:t>
      </w:r>
      <w:r>
        <w:rPr/>
        <w:t xml:space="preserve"> vetélkedései2.  („Táncművészet”)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6. </w:t>
      </w:r>
      <w:r>
        <w:rPr>
          <w:b/>
        </w:rPr>
        <w:t>KISKONDÁS</w:t>
      </w:r>
      <w:r>
        <w:rPr/>
        <w:t>-monológ2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 xml:space="preserve">7. </w:t>
      </w:r>
      <w:r>
        <w:rPr>
          <w:b/>
        </w:rPr>
        <w:t>SZÖRVÁJVÖR</w:t>
      </w:r>
      <w:r>
        <w:rPr/>
        <w:t xml:space="preserve"> </w:t>
      </w:r>
      <w:r>
        <w:rPr>
          <w:b/>
        </w:rPr>
        <w:t>TIBI</w:t>
      </w:r>
      <w:r>
        <w:rPr/>
        <w:t xml:space="preserve"> és a </w:t>
      </w:r>
      <w:r>
        <w:rPr>
          <w:b/>
        </w:rPr>
        <w:t>KISKONDÁS</w:t>
      </w:r>
      <w:r>
        <w:rPr/>
        <w:t xml:space="preserve"> találkozása. 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8. Érkezik a többi szörvájvörös. Problémák, szomorú és vidám helyzetek.</w:t>
      </w:r>
    </w:p>
    <w:p>
      <w:pPr>
        <w:pStyle w:val="Normal"/>
        <w:tabs>
          <w:tab w:val="clear" w:pos="708"/>
          <w:tab w:val="left" w:pos="448" w:leader="none"/>
        </w:tabs>
        <w:rPr/>
      </w:pPr>
      <w:r>
        <w:rPr/>
        <w:t>9. A kiskondásnak újra le kell győznie mindenkit. Végül együtt keresik a kiutat…</w:t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1980"/>
        <w:gridCol w:w="378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lő, helyszín, cselekmén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in-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t-tér-za-jo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-</w:t>
            </w:r>
          </w:p>
          <w:p>
            <w:pPr>
              <w:pStyle w:val="Normal"/>
              <w:rPr/>
            </w:pPr>
            <w:r>
              <w:rPr/>
              <w:t>led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togó HANGOK,</w:t>
            </w:r>
          </w:p>
          <w:p>
            <w:pPr>
              <w:pStyle w:val="Normal"/>
              <w:rPr/>
            </w:pPr>
            <w:r>
              <w:rPr/>
              <w:t>ERDŐ,</w:t>
            </w:r>
          </w:p>
          <w:p>
            <w:pPr>
              <w:pStyle w:val="Normal"/>
              <w:rPr/>
            </w:pPr>
            <w:r>
              <w:rPr/>
              <w:t>REJTETT</w:t>
            </w:r>
          </w:p>
          <w:p>
            <w:pPr>
              <w:pStyle w:val="Normal"/>
              <w:rPr/>
            </w:pPr>
            <w:r>
              <w:rPr/>
              <w:t>MIKROFONOK</w:t>
            </w:r>
          </w:p>
          <w:p>
            <w:pPr>
              <w:pStyle w:val="Normal"/>
              <w:rPr/>
            </w:pPr>
            <w:r>
              <w:rPr/>
              <w:t>És</w:t>
            </w:r>
          </w:p>
          <w:p>
            <w:pPr>
              <w:pStyle w:val="Normal"/>
              <w:rPr/>
            </w:pPr>
            <w:r>
              <w:rPr/>
              <w:t>KAMER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sorvezető (</w:t>
            </w:r>
            <w:r>
              <w:rPr/>
              <w:t>érkezik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üszi</w:t>
            </w:r>
            <w:r>
              <w:rPr/>
              <w:t xml:space="preserve"> tornázik (edzi magát).</w:t>
            </w:r>
          </w:p>
          <w:p>
            <w:pPr>
              <w:pStyle w:val="Normal"/>
              <w:rPr/>
            </w:pPr>
            <w:r>
              <w:rPr>
                <w:b/>
              </w:rPr>
              <w:t>Szörvájvör Lucky</w:t>
            </w:r>
            <w:r>
              <w:rPr/>
              <w:t xml:space="preserve"> (már alszik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 xml:space="preserve"> eszik valam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 xml:space="preserve"> éhesen, nagyokat nyelve nézi. Szilárd végül odavet neki egy falat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ÖRVÁJ-VÖRÖSÖK aludni térnek.</w:t>
            </w:r>
          </w:p>
          <w:p>
            <w:pPr>
              <w:pStyle w:val="Normal"/>
              <w:rPr/>
            </w:pPr>
            <w:r>
              <w:rPr/>
              <w:t>Közben hol egy rejtett kamerára, hol egy mikrofonra fekszenek, lépnek rá véletlenül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OK: Lakatlan sziget… Erdő… Tisztás… Rejtett mikrofonok… Rejtett kamerák…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Kialakul a tér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űsorvezető</w:t>
            </w:r>
            <w:r>
              <w:rPr/>
              <w:t>: (</w:t>
            </w:r>
            <w:r>
              <w:rPr>
                <w:i/>
              </w:rPr>
              <w:t>nagy lendülettel érkezik</w:t>
            </w:r>
            <w:r>
              <w:rPr/>
              <w:t>) Lucky már megint alszik? Jól kipurcant. (</w:t>
            </w:r>
            <w:r>
              <w:rPr>
                <w:i/>
              </w:rPr>
              <w:t>Odamegy a tornázó Lüszihez, megpróbálja megsimogatni különböző helyeken úgy, hogy a többiek ne vegyék észre. Lüszinek nincs igazán ellenére. Tisztában van az érdekeivel.</w:t>
            </w:r>
            <w:r>
              <w:rPr/>
              <w:t>) Az a helyzet srácok, hogy nem érkezett meg a szállítmány. Nincs kaja, nincs víz. Holnap éhezünk. Talán holnapután is. Egyáltalán nincs kapcsolat a központtal. Lehet hogy itt a világvé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(</w:t>
            </w:r>
            <w:r>
              <w:rPr>
                <w:i/>
              </w:rPr>
              <w:t>tele szájjal</w:t>
            </w:r>
            <w:r>
              <w:rPr/>
              <w:t>) Menj a fenéb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felfigyel a kajára</w:t>
            </w:r>
            <w:r>
              <w:rPr/>
              <w:t>) Hol szerezted?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Nem mindegy? Ennyi van.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csak nézi a kaját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(</w:t>
            </w:r>
            <w:r>
              <w:rPr>
                <w:i/>
              </w:rPr>
              <w:t>félrefordul, és gyorsabban eszik)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lopakodva megkerül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Nesze! Zabálj.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Kösz. (</w:t>
            </w:r>
            <w:r>
              <w:rPr>
                <w:i/>
              </w:rPr>
              <w:t>esznek, mint az éhes állat)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Lüszi közben tornázik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Szerencse, hogy Lucky már alszik.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Aludjunk már mi is, holnap nehéz napunk lesz.</w:t>
            </w:r>
          </w:p>
          <w:p>
            <w:pPr>
              <w:pStyle w:val="Normal"/>
              <w:rPr/>
            </w:pPr>
            <w:r>
              <w:rPr>
                <w:b/>
              </w:rPr>
              <w:t>Műsorvezető</w:t>
            </w:r>
            <w:r>
              <w:rPr/>
              <w:t>: (</w:t>
            </w:r>
            <w:r>
              <w:rPr>
                <w:i/>
              </w:rPr>
              <w:t>a háttérből</w:t>
            </w:r>
            <w:r>
              <w:rPr/>
              <w:t>): Az tuti, srácok. Beszarás lesz, olyan frankó műsort csinálunk holnap, bazmeg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a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aaaaaaaaaa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aaaaaaaaaaaaaaaaaaaaaaaa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vás hangja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n-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t-tér-za-jo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om-fény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tamorfózisok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fák, mikrofonok, stb, </w:t>
            </w:r>
            <w:r>
              <w:rPr>
                <w:b/>
              </w:rPr>
              <w:t>tárgyakká</w:t>
            </w:r>
            <w:r>
              <w:rPr/>
              <w:t xml:space="preserve"> változna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 xml:space="preserve"> legénylakásában vagyunk, mindenki tárgyat játsz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segve, ropogva dől össze az álmodott világ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lióra</w:t>
            </w:r>
            <w:r>
              <w:rPr/>
              <w:t>: (</w:t>
            </w:r>
            <w:r>
              <w:rPr>
                <w:i/>
              </w:rPr>
              <w:t>hetet üt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bi: </w:t>
            </w:r>
            <w:r>
              <w:rPr>
                <w:i/>
              </w:rPr>
              <w:t xml:space="preserve">(felkel, nyújtózik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c-re megy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zuhanyozik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örölközik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ivesz egy poharat a konyhaszekrényből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alamit a hűtőből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lt a pohárb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króba teszi, majd kiveszi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zik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gat mo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átulról befogja a szemét egy lengén öltözött CSAJ.)</w:t>
            </w:r>
          </w:p>
          <w:p>
            <w:pPr>
              <w:pStyle w:val="Normal"/>
              <w:rPr/>
            </w:pPr>
            <w:r>
              <w:rPr>
                <w:b/>
              </w:rPr>
              <w:t>CSAJ</w:t>
            </w:r>
            <w:r>
              <w:rPr/>
              <w:t xml:space="preserve">: </w:t>
            </w:r>
            <w:r>
              <w:rPr>
                <w:i/>
              </w:rPr>
              <w:t>(halkan, erotikusan, de kísértetiesen)</w:t>
            </w:r>
            <w:r>
              <w:rPr/>
              <w:t>Na ki vagyok?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először hátranyúl, és megtapogatja, ameddig eléri</w:t>
            </w:r>
            <w:r>
              <w:rPr/>
              <w:t>) Lulu? Szasza? Fafa? Csecse? Tündi?</w:t>
            </w:r>
          </w:p>
          <w:p>
            <w:pPr>
              <w:pStyle w:val="Normal"/>
              <w:rPr/>
            </w:pPr>
            <w:r>
              <w:rPr>
                <w:b/>
              </w:rPr>
              <w:t>CSAJ</w:t>
            </w:r>
            <w:r>
              <w:rPr/>
              <w:t xml:space="preserve">: </w:t>
            </w:r>
            <w:r>
              <w:rPr>
                <w:i/>
              </w:rPr>
              <w:t>(halkan, de fenyegetően)</w:t>
            </w:r>
            <w:r>
              <w:rPr/>
              <w:t xml:space="preserve"> Nem!… Én az anyád vagyok…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rémülten megfordul</w:t>
            </w:r>
            <w:r>
              <w:rPr/>
              <w:t xml:space="preserve">) Az nem lehet, hiszen ő már… </w:t>
            </w:r>
          </w:p>
          <w:p>
            <w:pPr>
              <w:pStyle w:val="Normal"/>
              <w:rPr/>
            </w:pPr>
            <w:r>
              <w:rPr>
                <w:b/>
              </w:rPr>
              <w:t>CSAJ</w:t>
            </w:r>
            <w:r>
              <w:rPr/>
              <w:t>: Bizony, éppen azér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angok</w:t>
            </w:r>
            <w:r>
              <w:rPr/>
              <w:t xml:space="preserve">: Halott… </w:t>
            </w:r>
          </w:p>
          <w:p>
            <w:pPr>
              <w:pStyle w:val="Normal"/>
              <w:rPr/>
            </w:pPr>
            <w:r>
              <w:rPr/>
              <w:t>Halott… Halot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bb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bbbbbbbbbb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bbbbbbbbbbbbbbbbbbbbbbb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800"/>
        <w:gridCol w:w="3780"/>
        <w:gridCol w:w="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lő, helyszín, cselekmén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n-</w:t>
            </w:r>
          </w:p>
          <w:p>
            <w:pPr>
              <w:pStyle w:val="Normal"/>
              <w:rPr/>
            </w:pPr>
            <w:r>
              <w:rPr/>
              <w:t xml:space="preserve">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át-tér-</w:t>
            </w:r>
          </w:p>
          <w:p>
            <w:pPr>
              <w:pStyle w:val="Normal"/>
              <w:rPr/>
            </w:pPr>
            <w:r>
              <w:rPr/>
              <w:t>za-</w:t>
            </w:r>
          </w:p>
          <w:p>
            <w:pPr>
              <w:pStyle w:val="Normal"/>
              <w:rPr/>
            </w:pPr>
            <w:r>
              <w:rPr/>
              <w:t>j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incs</w:t>
            </w:r>
            <w:r>
              <w:rPr/>
              <w:t xml:space="preserve"> háttér-zaj it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 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 a tisztáson,</w:t>
            </w:r>
          </w:p>
          <w:p>
            <w:pPr>
              <w:pStyle w:val="Normal"/>
              <w:rPr/>
            </w:pPr>
            <w:r>
              <w:rPr/>
              <w:t>a szörvájvörösök-k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KY-t  LÜSZI megpróbálja felébreszteni, de nem sikerül ne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élesztési akció lassul, a Műsorvezető is elbizonytalano-d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CKYT a szakadékba dobják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ÜSZI</w:t>
            </w:r>
            <w:r>
              <w:rPr/>
              <w:t>: (</w:t>
            </w:r>
            <w:r>
              <w:rPr>
                <w:i/>
              </w:rPr>
              <w:t>rémülten rázza LUCKYt</w:t>
            </w:r>
            <w:r>
              <w:rPr/>
              <w:t>) Halott! Halott!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(</w:t>
            </w:r>
            <w:r>
              <w:rPr>
                <w:i/>
              </w:rPr>
              <w:t>lustán felnéz</w:t>
            </w:r>
            <w:r>
              <w:rPr/>
              <w:t>) Legalább eggyel kevesebben vagyunk.</w:t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Próbáltad feléleszteni?</w:t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(</w:t>
            </w:r>
            <w:r>
              <w:rPr>
                <w:i/>
              </w:rPr>
              <w:t>jól szórakozik</w:t>
            </w:r>
            <w:r>
              <w:rPr/>
              <w:t xml:space="preserve">) Lélegeztesd szájból szájba. Csak előbb vedd ki a műfogsorát! </w:t>
            </w:r>
          </w:p>
          <w:p>
            <w:pPr>
              <w:pStyle w:val="Normal"/>
              <w:rPr/>
            </w:pPr>
            <w:r>
              <w:rPr>
                <w:b/>
              </w:rPr>
              <w:t>Műsorvezető</w:t>
            </w:r>
            <w:r>
              <w:rPr/>
              <w:t>: (</w:t>
            </w:r>
            <w:r>
              <w:rPr>
                <w:i/>
              </w:rPr>
              <w:t>nagy lendülettel érkezik</w:t>
            </w:r>
            <w:r>
              <w:rPr/>
              <w:t>) Készen vagytok, gyerekek? Mindjárt kezdünk!</w:t>
            </w:r>
          </w:p>
          <w:p>
            <w:pPr>
              <w:pStyle w:val="Normal"/>
              <w:rPr/>
            </w:pPr>
            <w:r>
              <w:rPr>
                <w:b/>
              </w:rPr>
              <w:t>Lüszi</w:t>
            </w:r>
            <w:r>
              <w:rPr/>
              <w:t>: (</w:t>
            </w:r>
            <w:r>
              <w:rPr>
                <w:i/>
              </w:rPr>
              <w:t>fogvacogva</w:t>
            </w:r>
            <w:r>
              <w:rPr/>
              <w:t>) LUCKY meghalt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űsorvezető: </w:t>
            </w:r>
            <w:r>
              <w:rPr/>
              <w:t>Ne hülyéskedj! (</w:t>
            </w:r>
            <w:r>
              <w:rPr>
                <w:i/>
              </w:rPr>
              <w:t>észreveszi, hogy műsorkészítési lehetőséget kapott a sorstól</w:t>
            </w:r>
            <w:r>
              <w:rPr/>
              <w:t>) Csubi!!!! Direktben felvétel indul!!! (</w:t>
            </w:r>
            <w:r>
              <w:rPr>
                <w:i/>
              </w:rPr>
              <w:t>máris rendezkedik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űsorvezető:</w:t>
            </w:r>
            <w:r>
              <w:rPr/>
              <w:t xml:space="preserve"> Szivem, te térdelj ide! Fogd be az orrát! Lélegeztesd… Jó, csak tegyél úgy, mintha…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ilárd, emelgesd a lábát! Mittudomén, mér, csak csináld!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dörzsölgeti a kezét, szinte táncra perdül</w:t>
            </w:r>
            <w:r>
              <w:rPr/>
              <w:t>) Mekkora műsor lesz ebből, bazmeg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Műsorvezető</w:t>
            </w:r>
            <w:r>
              <w:rPr/>
              <w:t>: Tibi! Gyere má! Nyomogasd a mellkasát! Na, ne szarakodj! Gyerünk, gyerünk! Csubi, veszed!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ZAJLIK AZ ÉLESZTÉSI AKCIÓ, a Műsorvezető örömteli rikkantásai közepette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ibi</w:t>
            </w:r>
            <w:r>
              <w:rPr/>
              <w:t>: (</w:t>
            </w:r>
            <w:r>
              <w:rPr>
                <w:i/>
              </w:rPr>
              <w:t>határozottan</w:t>
            </w:r>
            <w:r>
              <w:rPr/>
              <w:t>) Én ezt nem csinálom tovább. Ez a szerencsétlen talán már második napja halott. Azért aludt mindig. Nem érzitek? Már szaga v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Lüszi</w:t>
            </w:r>
            <w:r>
              <w:rPr/>
              <w:t>: Úristen, hullamérgezést kapunk. Én tudom, eübe jártam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Műsorvezető</w:t>
            </w:r>
            <w:r>
              <w:rPr/>
              <w:t>: (</w:t>
            </w:r>
            <w:r>
              <w:rPr>
                <w:i/>
              </w:rPr>
              <w:t>kissé ijedten próbál telefonálni</w:t>
            </w:r>
            <w:r>
              <w:rPr/>
              <w:t>) Egyáltalán nincs se térerő, se kapcsolat. Most mi a fost csináljunk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(</w:t>
            </w:r>
            <w:r>
              <w:rPr>
                <w:i/>
              </w:rPr>
              <w:t>szilárdan, eltökélten vezetővé változik</w:t>
            </w:r>
            <w:r>
              <w:rPr/>
              <w:t>) Itt nem maradhat. Ez a lakóhelyünk. Odébb van egy szakadék. Ideiglenesen ledobjuk oda, aztán majd úgyis jönnek ér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űsorvezető: </w:t>
            </w:r>
            <w:r>
              <w:rPr/>
              <w:t>Igazad van.</w:t>
            </w:r>
            <w:r>
              <w:rPr>
                <w:b/>
              </w:rPr>
              <w:t xml:space="preserve"> </w:t>
            </w:r>
            <w:r>
              <w:rPr/>
              <w:t>Csubi, ezt ne vedd fel! Hallod? Csubi! Kapcsol ki a kamerákat! A Mikrofonokat is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Egy darabig néznek utána, azután Tibi mozdul elsőként.)</w:t>
            </w:r>
          </w:p>
          <w:p>
            <w:pPr>
              <w:pStyle w:val="Normal"/>
              <w:rPr/>
            </w:pPr>
            <w:r>
              <w:rPr/>
              <w:t xml:space="preserve">Tibi: Rohadt kajás vagyok. Megyek, keresek valami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űsorvezető: </w:t>
            </w:r>
            <w:r>
              <w:rPr/>
              <w:t>Hógyne és a mai felvéte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ZILÁRD</w:t>
            </w:r>
            <w:r>
              <w:rPr/>
              <w:t>: Menj a fenébe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ccccc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cccccccccccccccccccccccccc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1800"/>
        <w:gridCol w:w="3780"/>
        <w:gridCol w:w="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lő, helyszín, cselekmén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OK</w:t>
            </w:r>
          </w:p>
          <w:p>
            <w:pPr>
              <w:pStyle w:val="Normal"/>
              <w:rPr/>
            </w:pPr>
            <w:r>
              <w:rPr/>
              <w:t>tájé-kozta-tó jelle-gűe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rrm ddd</w:t>
            </w:r>
          </w:p>
          <w:p>
            <w:pPr>
              <w:pStyle w:val="Normal"/>
              <w:rPr/>
            </w:pPr>
            <w:r>
              <w:rPr/>
              <w:t>rrrr</w:t>
            </w:r>
          </w:p>
          <w:p>
            <w:pPr>
              <w:pStyle w:val="Normal"/>
              <w:rPr/>
            </w:pPr>
            <w:r>
              <w:rPr/>
              <w:t>mm</w:t>
            </w:r>
          </w:p>
          <w:p>
            <w:pPr>
              <w:pStyle w:val="Normal"/>
              <w:rPr/>
            </w:pPr>
            <w:r>
              <w:rPr/>
              <w:t>rrrm</w:t>
            </w:r>
          </w:p>
          <w:p>
            <w:pPr>
              <w:pStyle w:val="Normal"/>
              <w:rPr/>
            </w:pPr>
            <w:r>
              <w:rPr/>
              <w:t>dddd</w:t>
            </w:r>
          </w:p>
          <w:p>
            <w:pPr>
              <w:pStyle w:val="Normal"/>
              <w:rPr/>
            </w:pPr>
            <w:r>
              <w:rPr/>
              <w:t>ssss</w:t>
            </w:r>
          </w:p>
          <w:p>
            <w:pPr>
              <w:pStyle w:val="Normal"/>
              <w:rPr/>
            </w:pPr>
            <w:r>
              <w:rPr/>
              <w:t>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-gyo-</w:t>
            </w:r>
          </w:p>
          <w:p>
            <w:pPr>
              <w:pStyle w:val="Normal"/>
              <w:rPr/>
            </w:pPr>
            <w:r>
              <w:rPr/>
              <w:t>gó</w:t>
            </w:r>
          </w:p>
          <w:p>
            <w:pPr>
              <w:pStyle w:val="Normal"/>
              <w:rPr/>
            </w:pPr>
            <w:r>
              <w:rPr/>
              <w:t>N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kondás monológja1 a paszulylevél szélé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OK: Égigérő PASZULY… paszulyevél… A világ széle… Paszulylevél… Három nap itt egy esztendő… Paszulylevél… Megölt sárkány… Királylányok… Kiskondás… Kiskondás… Kiskondá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Jaj. Hhhhhu.  Még egy ilyen futás… Szerencsére ide nem mernek kijönni. Itt öltem meg a sárkányt. (</w:t>
            </w:r>
            <w:r>
              <w:rPr>
                <w:i/>
              </w:rPr>
              <w:t>Liheg és hever, majd keresgél</w:t>
            </w:r>
            <w:r>
              <w:rPr/>
              <w:t>.) Eldugtam itt néhány darab szalonnát… Hagymát… Hova lett? Esküszöm, megőrülök. Már itt is kutatnak a nők? Királylányok!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 xml:space="preserve">Fogja a fejét, és reménytelenül csóválja, tűnődik – de már nem ő beszél): </w:t>
            </w:r>
          </w:p>
          <w:p>
            <w:pPr>
              <w:pStyle w:val="Normal"/>
              <w:rPr/>
            </w:pPr>
            <w:r>
              <w:rPr>
                <w:b/>
              </w:rPr>
              <w:t>HANG</w:t>
            </w:r>
            <w:r>
              <w:rPr/>
              <w:t>: Melegem van… Fáradt vagyok… 600 éve itt élek ezen az ócska paszulylevélen. A legendás kiskondás, a paszulyvilág királya! Elegem van… 1800 napja nem láttam férfit. Csak nőke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Kiskondás</w:t>
            </w:r>
            <w:r>
              <w:rPr/>
              <w:t xml:space="preserve"> (gúnyosan énekli.) A lányok, a lányok a lányok angyalok… </w:t>
            </w:r>
          </w:p>
          <w:p>
            <w:pPr>
              <w:pStyle w:val="Normal"/>
              <w:rPr/>
            </w:pPr>
            <w:r>
              <w:rPr>
                <w:b/>
              </w:rPr>
              <w:t>HANG</w:t>
            </w:r>
            <w:r>
              <w:rPr/>
              <w:t>: Még disznó sincs itt. Milyen király vagyok én? A sárkányölő kiskondás!! Haha!</w:t>
            </w:r>
          </w:p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 xml:space="preserve"> (</w:t>
            </w:r>
            <w:r>
              <w:rPr>
                <w:i/>
              </w:rPr>
              <w:t>Köp, utánanéz, majd int egyet lefelé.</w:t>
            </w:r>
            <w:r>
              <w:rPr/>
              <w:t>) Bocsi! (</w:t>
            </w:r>
            <w:r>
              <w:rPr>
                <w:i/>
              </w:rPr>
              <w:t>Vakarózik</w:t>
            </w:r>
            <w:r>
              <w:rPr/>
              <w:t xml:space="preserve">.) </w:t>
            </w:r>
          </w:p>
          <w:p>
            <w:pPr>
              <w:pStyle w:val="Normal"/>
              <w:rPr/>
            </w:pPr>
            <w:r>
              <w:rPr>
                <w:b/>
              </w:rPr>
              <w:t>HANG</w:t>
            </w:r>
            <w:r>
              <w:rPr/>
              <w:t>: Legalább néhány napra visszajuthatnék a másik világba! Ez az égigérő paszuly már az agyamra megy. Kellett nekem ide felmásznom. Ha nem öltem volna meg a sárkányt, most legalább lenne valami cimborám. Fel nem foghatom, minek rabolt ennyi királylányt. A sárkányt túléltem, de hogyan élem túl a királylányokat? (</w:t>
            </w:r>
            <w:r>
              <w:rPr>
                <w:i/>
              </w:rPr>
              <w:t>Eljátszik néhány figurát.)</w:t>
            </w:r>
            <w:r>
              <w:rPr/>
              <w:t xml:space="preserve"> Kiskondás? Kiskondás… Kiskondás! Kiskondás. </w:t>
            </w:r>
          </w:p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>: De hol a fenébe lehet az a szalonna? Éhen halok. Hogy az a… (Hosszú káromkodással kimegy a játéktérből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dddd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dddddddddddddddddddd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620"/>
        <w:gridCol w:w="3780"/>
        <w:gridCol w:w="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lő, helyszín, cselekmén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RÁLY-LÁNYOK</w:t>
            </w:r>
            <w:r>
              <w:rPr/>
              <w:t xml:space="preserve"> vetélkedései1. („Tánc-művészek”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IRÁLY-LÁNYOK</w:t>
            </w:r>
            <w:r>
              <w:rPr/>
              <w:t xml:space="preserve"> vetélkedései2. („Az öldöklő kiskabát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IZÁCIÓBÓL lejegyzett!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ee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eeeeeee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eeeeeeeeeeeeeeeeeeeeeeeee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620"/>
        <w:gridCol w:w="3780"/>
        <w:gridCol w:w="7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eplő, helyszín, cselekmény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ééfisz</w:t>
            </w:r>
          </w:p>
          <w:p>
            <w:pPr>
              <w:pStyle w:val="Normal"/>
              <w:rPr/>
            </w:pPr>
            <w:r>
              <w:rPr/>
              <w:t>dédédé</w:t>
            </w:r>
          </w:p>
          <w:p>
            <w:pPr>
              <w:pStyle w:val="Normal"/>
              <w:rPr/>
            </w:pPr>
            <w:r>
              <w:rPr/>
              <w:t>éééé</w:t>
            </w:r>
          </w:p>
          <w:p>
            <w:pPr>
              <w:pStyle w:val="Normal"/>
              <w:rPr/>
            </w:pPr>
            <w:r>
              <w:rPr/>
              <w:t>fiszfisz</w:t>
            </w:r>
          </w:p>
          <w:p>
            <w:pPr>
              <w:pStyle w:val="Normal"/>
              <w:rPr/>
            </w:pPr>
            <w:r>
              <w:rPr/>
              <w:t>éééfisz</w:t>
            </w:r>
          </w:p>
          <w:p>
            <w:pPr>
              <w:pStyle w:val="Normal"/>
              <w:rPr/>
            </w:pPr>
            <w:r>
              <w:rPr/>
              <w:t>dédé</w:t>
            </w:r>
          </w:p>
          <w:p>
            <w:pPr>
              <w:pStyle w:val="Normal"/>
              <w:rPr/>
            </w:pPr>
            <w:r>
              <w:rPr/>
              <w:t>dédé</w:t>
            </w:r>
          </w:p>
          <w:p>
            <w:pPr>
              <w:pStyle w:val="Normal"/>
              <w:rPr/>
            </w:pPr>
            <w:r>
              <w:rPr/>
              <w:t>áááá</w:t>
            </w:r>
          </w:p>
          <w:p>
            <w:pPr>
              <w:pStyle w:val="Normal"/>
              <w:rPr/>
            </w:pPr>
            <w:r>
              <w:rPr/>
              <w:t>háh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>-</w:t>
            </w:r>
            <w:r>
              <w:rPr>
                <w:b/>
              </w:rPr>
              <w:t>monológ2</w:t>
            </w:r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>: (Ismét nagy futás után.)</w:t>
            </w:r>
          </w:p>
          <w:p>
            <w:pPr>
              <w:pStyle w:val="Normal"/>
              <w:rPr/>
            </w:pPr>
            <w:r>
              <w:rPr/>
              <w:t>(Ő csak liheg és cselekszik, más beszél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HANG</w:t>
            </w:r>
            <w:r>
              <w:rPr/>
              <w:t xml:space="preserve">: Végre. Ez jó hely. Alig bírtam elmenekülni. A Mari, meg az a másik… Az egyik utánam kapott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iskondás:</w:t>
            </w:r>
            <w:r>
              <w:rPr/>
              <w:t xml:space="preserve"> (</w:t>
            </w:r>
            <w:r>
              <w:rPr>
                <w:i/>
              </w:rPr>
              <w:t>Tapogatja a sebesülését, spriccel belőle a vér…)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ANG</w:t>
            </w:r>
            <w:r>
              <w:rPr/>
              <w:t xml:space="preserve">: Kész roncs vagyok. Ha ez így megy tovább, leugrom erről a paszulylevélrő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Kiskondás</w:t>
            </w:r>
            <w:r>
              <w:rPr/>
              <w:t>: (</w:t>
            </w:r>
            <w:r>
              <w:rPr>
                <w:i/>
              </w:rPr>
              <w:t>Lenéz</w:t>
            </w:r>
            <w:r>
              <w:rPr/>
              <w:t xml:space="preserve">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ANG</w:t>
            </w:r>
            <w:r>
              <w:rPr/>
              <w:t xml:space="preserve">: Szerencsére sikerült elhoznom egy kis kajá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Kiskondás:</w:t>
            </w:r>
            <w:r>
              <w:rPr/>
              <w:t xml:space="preserve"> Na, mit szobortak ezek a fehérnépek? Vadas. Már megint. Jól leöntve… </w:t>
            </w:r>
            <w:r>
              <w:rPr>
                <w:i/>
              </w:rPr>
              <w:t xml:space="preserve">(Öklendezik, majd lehány a paszulylevél széléről.)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Remélem, nem jár lent senki. (</w:t>
            </w:r>
            <w:r>
              <w:rPr>
                <w:i/>
              </w:rPr>
              <w:t>Törölgeti magát…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fff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ff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fffffffff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fffffffffffffffffffffffffffffffffff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6:00Z</dcterms:created>
  <dc:creator>Wenczel Imre</dc:creator>
  <dc:description/>
  <cp:keywords/>
  <dc:language>en-US</dc:language>
  <cp:lastModifiedBy>Wenczel Imre</cp:lastModifiedBy>
  <dcterms:modified xsi:type="dcterms:W3CDTF">2006-01-02T17:08:00Z</dcterms:modified>
  <cp:revision>118</cp:revision>
  <dc:subject/>
  <dc:title>Élet a paszulylevélen</dc:title>
</cp:coreProperties>
</file>